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 U. z 2024 r. poz. 1320 z późn.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W postępowaniu o udzielenie zamówienia publicznego prowadzonego przez EKO-BUG Spółka z o.o.,  Kobylany, ul. Słoneczna 7, 21-540 Małaszewicze, prowadzonego w trybie podstawowym z fakultatywnymi negocjacjami zgodnie z ustawą  z 11 września 2019 r. - Prawo zamówień publicznych (Dz. U. 2023 poz. 1605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sz w:val="16"/>
          <w:szCs w:val="16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paliw płynnych na potrzeby EKO-BUG Spółka z o.o. w Kobylanach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Znak sprawy: </w:t>
      </w:r>
      <w:r>
        <w:rPr>
          <w:rFonts w:cs="Cambria" w:ascii="Calibri" w:hAnsi="Calibri"/>
          <w:b/>
          <w:bCs/>
          <w:i/>
          <w:sz w:val="22"/>
          <w:szCs w:val="22"/>
        </w:rPr>
        <w:t>Eko.4.MC.2025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spacing w:lineRule="auto" w:line="36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Oferuję(emy) wykonanie całego przedmiotu zamówienia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>
          <w:trHeight w:val="90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bookmarkStart w:id="0" w:name="_Hlk85564682"/>
            <w:bookmarkEnd w:id="0"/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 xml:space="preserve">za </w:t>
            </w: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>nową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całkowitą cenę brutto </w:t>
            </w:r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(zgodnie z załączonym Formularzem cenowym – Załącznik 2a KOMÓRKA H8 ), w tym VAT …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... zł</w:t>
            </w:r>
          </w:p>
        </w:tc>
      </w:tr>
    </w:tbl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Marek Ch</cp:lastModifiedBy>
  <cp:lastPrinted>2024-12-06T13:46:00Z</cp:lastPrinted>
  <dcterms:modified xsi:type="dcterms:W3CDTF">2025-12-17T17:00:00Z</dcterms:modified>
  <cp:revision>6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